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ժառանգատուի  մահից  հետո  ժառանգված  գույքը  փաստացի տիրապետելու կամ կառավարելու մասին  տեղեկանք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 xml:space="preserve">Տեղեկանք ստանալու նպատակով դիմելու իրավունք ունի 18 տարին լրացած  յուրաքանչյուր ոք: Ժառանգությունը ժառանգի կողմից ընդունված է համարվում՝ երբ ժառանգը, առանց նոտարին դիմելու կամ մինչև նոտարին դիմելը, սկսում է փաստացի տիրապետել կամ կառավարել ժառանգված գույքը, ներառյալ՝ երբ ժառանգը. 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ա/ միջոցներ է ձեռնարկել գույքը պահպանելու համար,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բ/ իր հաշվին կատարել է գույքը պահպանելու ծախսեր,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գ/ իր հաշվից վճարել է ժառանգատուի պարտքերը կամ երրորդ անձանցից ստացել է ժառանգատուին հասանելիք գումարները, ինչի վերաբերյալ դիմումատուի դիմում-հայտարարության հիման վրա տրամադրվում է տեղեկատվություն:</w:t>
            </w:r>
          </w:p>
        </w:tc>
      </w:tr>
      <w:tr>
        <w:trPr>
          <w:trHeight w:val="3224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43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120" w:after="0"/>
              <w:ind w:left="0" w:hanging="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68208652"/>
            <w:bookmarkStart w:id="1" w:name="__Fieldmark__0_68208652"/>
            <w:bookmarkEnd w:id="1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        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68208652"/>
            <w:bookmarkStart w:id="3" w:name="__Fieldmark__1_68208652"/>
            <w:bookmarkEnd w:id="3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Իրավաբանական անձ</w:t>
            </w:r>
          </w:p>
        </w:tc>
      </w:tr>
      <w:tr>
        <w:trPr>
          <w:trHeight w:val="376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-հայտարարություն՝ լրացված սահմանված ձևով: Դիմում-հայտարարության ձևը տրամադրում է համայնքապետարանի աշխատակազմի աշխատակիցը:Դիմում-հայտարարության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ի անձը հաստատող փաստաթղթի բնօրինակ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Հանգուցյալի մահվան վկայականի բնօրինակ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Գույքի նկատմամբ իրավունքների պետական գրանցման վկայական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Գույքը պահպանելու ծախսերը հաստատող փաստաթղթեր (իր անունով կատարված վճարման  անտորագրեր)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րևանների կողմից  գրված և ստորագրությամբ վավերացված հայտարարություն՝ դիմումատուի կողմից գույքը փաստացի տիրապետելու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41592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-հայտարարությունը ներկայացվում է  համայնքապետարանի աշխատակազմի աշխատակցին անձամբ կամ լիազորված անձի միջոցով (լիազորագիրը կցվում է դիմում-հայտարարությանը)։ Էլեկտրոնային ստորագրությամբ վավերացված դիմում-հայտարարություն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-հայտարարության հետ ներկայացվում են ծառայության տրամադրման համար անհրաժեշտ փաստաթղթերը (տես՝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,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Տրամադրվում է տեղեկանքը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1092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«Բազմաբնակարան շենքերի կառավարման մասին» ՀՀ օրենք (07.05.2002, ՀՕ-334),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քաղաքացիական օրենսգիրք (05.05.1998թ. ՀՕ-239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եղեկանք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34" w:hanging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</w:t>
            </w:r>
          </w:p>
          <w:p>
            <w:pPr>
              <w:pStyle w:val="ListParagraph"/>
              <w:spacing w:lineRule="exact" w:line="240" w:before="60" w:after="60"/>
              <w:ind w:left="34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Ներկայացված փաստաթղթերի անհամապատասխանություն օրենսդրության պահանջներին,                                         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՝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3" w:leader="none"/>
              </w:tabs>
              <w:spacing w:lineRule="exact" w:line="240" w:before="0" w:after="0"/>
              <w:jc w:val="both"/>
              <w:rPr>
                <w:rFonts w:ascii="GHEA Grapalat" w:hAnsi="GHEA Grapalat" w:cs="Sylfaen"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sz w:val="21"/>
                <w:szCs w:val="21"/>
                <w:lang w:val="hy-AM"/>
              </w:rPr>
              <w:tab/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left="708" w:firstLine="708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  <w:t>Դիմումի   ձև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ԻՄՈՒՄ-ՀԱՅՏԱՐԱՐՈՒԹՅՈՒՆ</w:t>
      </w:r>
    </w:p>
    <w:p>
      <w:pPr>
        <w:pStyle w:val="Normal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color w:val="000000"/>
          <w:shd w:fill="FFFFFF" w:val="clear"/>
          <w:lang w:val="hy-AM"/>
        </w:rPr>
        <w:t xml:space="preserve">ժառանգատուի  մահից  հետո  </w:t>
      </w:r>
      <w:r>
        <w:rPr>
          <w:rFonts w:eastAsia="Calibri" w:cs="Sylfaen" w:ascii="GHEA Grapalat" w:hAnsi="GHEA Grapalat"/>
          <w:b/>
          <w:lang w:val="hy-AM"/>
        </w:rPr>
        <w:t>ժառանգված գույքը փաստացի տիրապետելու կամ  կառավարելու մասին տեղեկանք տրամադրելու համար</w:t>
      </w:r>
    </w:p>
    <w:p>
      <w:pPr>
        <w:pStyle w:val="Normal"/>
        <w:ind w:firstLine="708"/>
        <w:jc w:val="both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Sylfaen" w:ascii="GHEA Grapalat" w:hAnsi="GHEA Grapalat"/>
          <w:lang w:val="hy-AM"/>
        </w:rPr>
        <w:t>Ես՝ ------------------------------------------------------------------ս  ------------------------------------------------------------ի  մահից անմիջապես հետո  փաստացի տիրապետել,  կառավարել  եմ ժառանգված գույքը</w:t>
      </w:r>
      <w:r>
        <w:rPr>
          <w:rFonts w:eastAsia="Calibri" w:cs="GHEA Grapalat" w:ascii="GHEA Grapalat" w:hAnsi="GHEA Grapalat"/>
          <w:lang w:val="hy-AM"/>
        </w:rPr>
        <w:t>,</w:t>
      </w:r>
      <w:r>
        <w:rPr>
          <w:rFonts w:eastAsia="Calibri" w:cs="Sylfaen" w:ascii="GHEA Grapalat" w:hAnsi="GHEA Grapalat"/>
          <w:lang w:val="hy-AM"/>
        </w:rPr>
        <w:t xml:space="preserve"> միջոցներ  եմ  ձեռնարկել գույքը պահպանելու համար</w:t>
      </w:r>
      <w:r>
        <w:rPr>
          <w:rFonts w:eastAsia="Calibri" w:cs="GHEA Grapalat" w:ascii="GHEA Grapalat" w:hAnsi="GHEA Grapalat"/>
          <w:lang w:val="hy-AM"/>
        </w:rPr>
        <w:t xml:space="preserve">, </w:t>
      </w:r>
      <w:r>
        <w:rPr>
          <w:rFonts w:eastAsia="Calibri" w:cs="Sylfaen" w:ascii="GHEA Grapalat" w:hAnsi="GHEA Grapalat"/>
          <w:lang w:val="hy-AM"/>
        </w:rPr>
        <w:t>իմ հաշվին կատարել եմ գույքը պահպանելու ծախսեր</w:t>
      </w:r>
      <w:r>
        <w:rPr>
          <w:rFonts w:eastAsia="Calibri" w:cs="GHEA Grapalat" w:ascii="GHEA Grapalat" w:hAnsi="GHEA Grapalat"/>
          <w:lang w:val="hy-AM"/>
        </w:rPr>
        <w:t xml:space="preserve">, ինչի վերաբերյալ </w:t>
      </w:r>
      <w:r>
        <w:rPr>
          <w:rFonts w:eastAsia="Calibri" w:cs="Sylfaen" w:ascii="GHEA Grapalat" w:hAnsi="GHEA Grapalat"/>
          <w:lang w:val="hy-AM"/>
        </w:rPr>
        <w:t xml:space="preserve"> խ</w:t>
      </w:r>
      <w:r>
        <w:rPr>
          <w:rFonts w:eastAsia="Calibri" w:cs="GHEA Grapalat" w:ascii="GHEA Grapalat" w:hAnsi="GHEA Grapalat"/>
          <w:lang w:val="hy-AM"/>
        </w:rPr>
        <w:t xml:space="preserve">նդրում  եմ տրամադրել տեղեկանք:   </w:t>
      </w:r>
    </w:p>
    <w:p>
      <w:pPr>
        <w:pStyle w:val="Normal"/>
        <w:ind w:firstLine="708"/>
        <w:jc w:val="both"/>
        <w:rPr/>
      </w:pPr>
      <w:r>
        <w:rPr/>
        <w:t>Ներկայացվող փաստաթղթերի ցանկ՝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45"/>
        <w:gridCol w:w="26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en-GB"/>
              </w:rPr>
            </w:pPr>
            <w:r>
              <w:rPr>
                <w:rFonts w:eastAsia="Calibri" w:cs="GHEA Grapalat" w:ascii="GHEA Grapalat" w:hAnsi="GHEA Grapalat"/>
                <w:lang w:val="en-GB"/>
              </w:rPr>
              <w:t>№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-հայտարարություն՝ լրացված սահմանված ձևով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FF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FF0000"/>
                <w:lang w:val="hy-AM"/>
              </w:rPr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Հանգուցյալի մահվան վկայական</w:t>
            </w:r>
            <w:r>
              <w:rPr>
                <w:rFonts w:eastAsia="Calibri" w:cs="Sylfaen" w:ascii="GHEA Grapalat" w:hAnsi="GHEA Grapalat"/>
              </w:rPr>
              <w:t>ի պատճեն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Գույքի նկատմամբ իրավունքների պետական գրանցման վկայականի պատճեն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Գույքը պահպանելու ծախսերը հաստատող փաստաթղթեր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(</w:t>
            </w:r>
            <w:r>
              <w:rPr>
                <w:rFonts w:eastAsia="Calibri" w:cs="Sylfaen" w:ascii="GHEA Grapalat" w:hAnsi="GHEA Grapalat"/>
                <w:lang w:val="hy-AM"/>
              </w:rPr>
              <w:t>իր անունով կատարված վճարման  անտորագրեր</w:t>
            </w:r>
            <w:r>
              <w:rPr>
                <w:rFonts w:eastAsia="Calibri" w:cs="GHEA Grapalat" w:ascii="GHEA Grapalat" w:hAnsi="GHEA Grapalat"/>
                <w:lang w:val="hy-AM"/>
              </w:rPr>
              <w:t>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8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Հարևանների կողմից  գրված և ստորագրությամբ վավերացված հայտարարություն՝ դիմումատուի կողմից գույքը փաստացի տիրապետելու մասին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jc w:val="both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-հայտարարություն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GHEA Grapalat" w:hAnsi="GHEA Grapalat" w:eastAsia="Calibri" w:cs="GHEA Grapalat"/>
          <w:sz w:val="16"/>
          <w:szCs w:val="16"/>
        </w:rPr>
      </w:pPr>
      <w:r>
        <w:rPr>
          <w:rFonts w:eastAsia="Calibri" w:cs="GHEA Grapalat" w:ascii="GHEA Grapalat" w:hAnsi="GHEA Grapalat"/>
          <w:lang w:val="hy-AM"/>
        </w:rPr>
        <w:t>Դիմող՝ ------------------------        ----------------------------------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(ստորագրություն)            (դիմումատուի անուն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GHEA Grapalat" w:hAnsi="GHEA Grapalat" w:eastAsia="Calibri" w:cs="GHEA Grapalat"/>
          <w:sz w:val="16"/>
          <w:szCs w:val="16"/>
        </w:rPr>
      </w:pPr>
      <w:r>
        <w:rPr>
          <w:rFonts w:eastAsia="Calibri" w:cs="GHEA Grapalat" w:ascii="GHEA Grapalat" w:hAnsi="GHEA Grapalat"/>
          <w:sz w:val="16"/>
          <w:szCs w:val="16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GHEA Grapalat" w:hAnsi="GHEA Grapalat" w:eastAsia="Calibri" w:cs="GHEA Grapalat"/>
          <w:sz w:val="16"/>
          <w:szCs w:val="16"/>
        </w:rPr>
      </w:pPr>
      <w:r>
        <w:rPr>
          <w:rFonts w:eastAsia="GHEA Grapalat" w:cs="GHEA Grapalat" w:ascii="GHEA Grapalat" w:hAnsi="GHEA Grapalat"/>
          <w:sz w:val="16"/>
          <w:szCs w:val="16"/>
        </w:rPr>
        <w:t xml:space="preserve">   </w:t>
      </w: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spacing w:before="0" w:after="200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4:53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0-31T11:40:00Z</dcterms:modified>
  <cp:revision>19</cp:revision>
  <dc:subject/>
  <dc:title/>
</cp:coreProperties>
</file>